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8" w:hanging="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иложение 15-А: 14 принципов качества </w:t>
      </w:r>
      <w:r>
        <w:rPr>
          <w:rFonts w:cs="Arial" w:ascii="Arial" w:hAnsi="Arial"/>
          <w:b/>
          <w:bCs/>
          <w:sz w:val="28"/>
          <w:lang w:val="ru-RU"/>
        </w:rPr>
        <w:t>В. Эдвардса Деминга</w:t>
      </w:r>
    </w:p>
    <w:p>
      <w:pPr>
        <w:pStyle w:val="Normal"/>
        <w:ind w:right="-828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right="-828" w:hanging="0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1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paragraph">
              <wp:posOffset>-28575</wp:posOffset>
            </wp:positionV>
            <wp:extent cx="1353185" cy="1659255"/>
            <wp:effectExtent l="0" t="0" r="0" b="0"/>
            <wp:wrapSquare wrapText="bothSides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6592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828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120" w:after="120"/>
        <w:ind w:left="993" w:right="-835" w:hanging="426"/>
        <w:rPr/>
      </w:pPr>
      <w:r>
        <w:rPr>
          <w:bCs/>
          <w:lang w:val="ru-RU"/>
        </w:rPr>
        <w:t>Сохраняйте верность цели улучшения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120" w:after="120"/>
        <w:ind w:left="993" w:right="-835" w:hanging="426"/>
        <w:rPr/>
      </w:pPr>
      <w:r>
        <w:rPr>
          <w:bCs/>
          <w:lang w:val="ru-RU"/>
        </w:rPr>
        <w:t>Улучшайте постоянно, сегодня и всегда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120" w:after="120"/>
        <w:ind w:left="993" w:right="-835" w:hanging="426"/>
        <w:rPr/>
      </w:pPr>
      <w:r>
        <w:rPr>
          <w:lang w:val="ru-RU"/>
        </w:rPr>
        <w:t>Усвойте новую философию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120" w:after="120"/>
        <w:ind w:left="993" w:right="-835" w:hanging="426"/>
        <w:rPr/>
      </w:pPr>
      <w:r>
        <w:rPr>
          <w:bCs/>
          <w:lang w:val="ru-RU"/>
        </w:rPr>
        <w:t>Перестаньте зависеть от постоянных проверок</w: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120" w:after="120"/>
        <w:ind w:left="993" w:right="-835" w:hanging="426"/>
        <w:rPr/>
      </w:pPr>
      <w:r>
        <w:rPr>
          <w:bCs/>
          <w:lang w:val="ru-RU"/>
        </w:rPr>
        <w:t>Покончите с практикой предоставления заказов на основании только цены</w: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120" w:after="120"/>
        <w:ind w:left="993" w:right="-835" w:hanging="426"/>
        <w:rPr/>
      </w:pPr>
      <w:r>
        <w:rPr>
          <w:bCs/>
          <w:lang w:val="ru-RU"/>
        </w:rPr>
        <w:t>Создайте систему обучения</w: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120" w:after="120"/>
        <w:ind w:left="993" w:right="-835" w:hanging="426"/>
        <w:rPr/>
      </w:pPr>
      <w:r>
        <w:rPr>
          <w:bCs/>
          <w:lang w:val="ru-RU"/>
        </w:rPr>
        <w:t>Создайте систему эффективного руководства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120" w:after="120"/>
        <w:ind w:left="993" w:right="-835" w:hanging="426"/>
        <w:rPr/>
      </w:pPr>
      <w:r>
        <w:rPr>
          <w:bCs/>
          <w:lang w:val="ru-RU"/>
        </w:rPr>
        <w:t>Избавляйтесь от страха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120" w:after="120"/>
        <w:ind w:left="993" w:right="-835" w:hanging="426"/>
        <w:rPr/>
      </w:pPr>
      <w:r>
        <w:rPr>
          <w:bCs/>
          <w:lang w:val="ru-RU"/>
        </w:rPr>
        <w:t>Разрушьте барьеры между отделами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120" w:after="120"/>
        <w:ind w:left="993" w:right="-1" w:hanging="426"/>
        <w:rPr/>
      </w:pPr>
      <w:r>
        <w:rPr>
          <w:bCs/>
          <w:lang w:val="ru-RU"/>
        </w:rPr>
        <w:t>Откажитесь от пустых лозунгов, призывов</w:t>
      </w:r>
      <w:r>
        <w:rPr>
          <w:lang w:val="ru-RU"/>
        </w:rPr>
        <w:t xml:space="preserve"> и </w:t>
      </w:r>
      <w:r>
        <w:rPr>
          <w:bCs/>
          <w:lang w:val="ru-RU"/>
        </w:rPr>
        <w:t>новых контрольных цифр</w: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120" w:after="120"/>
        <w:ind w:left="993" w:right="-835" w:hanging="426"/>
        <w:rPr/>
      </w:pPr>
      <w:r>
        <w:rPr>
          <w:bCs/>
          <w:lang w:val="ru-RU"/>
        </w:rPr>
        <w:t>Устраните количественные нормы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120" w:after="120"/>
        <w:ind w:left="993" w:right="-3" w:hanging="426"/>
        <w:rPr/>
      </w:pPr>
      <w:r>
        <w:rPr>
          <w:bCs/>
          <w:lang w:val="ru-RU"/>
        </w:rPr>
        <w:t>Устраните препятствия, которые мешают людям гордиться своим мастерством</w: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120" w:after="120"/>
        <w:ind w:left="993" w:right="-835" w:hanging="426"/>
        <w:rPr/>
      </w:pPr>
      <w:r>
        <w:rPr>
          <w:bCs/>
          <w:lang w:val="ru-RU"/>
        </w:rPr>
        <w:t>Учредите сильную программу образования и обучения</w: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 w:before="120" w:after="120"/>
        <w:ind w:left="993" w:right="-835" w:hanging="426"/>
        <w:rPr/>
      </w:pPr>
      <w:r>
        <w:rPr>
          <w:bCs/>
          <w:lang w:val="ru-RU"/>
        </w:rPr>
        <w:t>Чтобы изменения стали реальностью, действуйте</w:t>
      </w:r>
      <w:r>
        <w:rPr>
          <w:lang w:val="ru-RU"/>
        </w:rPr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bookmarkStart w:id="0" w:name="OLE_LINK2"/>
      <w:bookmarkStart w:id="1" w:name="OLE_LINK1"/>
      <w: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140200</wp:posOffset>
                </wp:positionH>
                <wp:positionV relativeFrom="paragraph">
                  <wp:posOffset>6123305</wp:posOffset>
                </wp:positionV>
                <wp:extent cx="3006725" cy="3035300"/>
                <wp:effectExtent l="635" t="0" r="0" b="0"/>
                <wp:wrapNone/>
                <wp:docPr id="2" name="Control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720" cy="303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ntrol 360" stroked="f" o:allowincell="f" style="position:absolute;margin-left:326pt;margin-top:482.15pt;width:236.7pt;height:23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140200</wp:posOffset>
                </wp:positionH>
                <wp:positionV relativeFrom="paragraph">
                  <wp:posOffset>6123305</wp:posOffset>
                </wp:positionV>
                <wp:extent cx="3006725" cy="3007360"/>
                <wp:effectExtent l="635" t="0" r="0" b="0"/>
                <wp:wrapNone/>
                <wp:docPr id="3" name="Control 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720" cy="300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ntrol 387" stroked="f" o:allowincell="f" style="position:absolute;margin-left:326pt;margin-top:482.15pt;width:236.7pt;height:236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szCs w:val="28"/>
          <w:lang w:val="ru-RU"/>
        </w:rPr>
        <w:t>Приложение 15-Б: Использование подхода «Система бережливости» для ускорения выдачи положительных результатов культур крови</w:t>
      </w:r>
    </w:p>
    <w:p>
      <w:pPr>
        <w:sectPr>
          <w:footerReference w:type="default" r:id="rId3"/>
          <w:type w:val="nextPage"/>
          <w:pgSz w:w="11906" w:h="16838"/>
          <w:pgMar w:left="1418" w:right="1134" w:gutter="0" w:header="0" w:top="1418" w:footer="709" w:bottom="13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both"/>
        <w:rPr/>
      </w:pPr>
      <w:r>
        <w:rPr>
          <w:b/>
          <w:bCs/>
          <w:sz w:val="18"/>
          <w:szCs w:val="18"/>
          <w:lang w:val="ru-RU"/>
        </w:rPr>
        <w:t>ВВЕДЕНИЕ.</w:t>
      </w:r>
      <w:r>
        <w:rPr>
          <w:sz w:val="18"/>
          <w:szCs w:val="18"/>
          <w:lang w:val="ru-RU"/>
        </w:rPr>
        <w:t xml:space="preserve"> Подход «Система бережливости» (ПСБ) улучшает процессы путем выделения каждого шага, удаления шагов, не добавляющих стоимости продукту и устранения пустых затрат. Выигрыш от использования этих принципов – более эффективная и своевременная выдача продукта. Получение микробиологических результатов при использовании традиционных культуральных методов фенотипирования осложняется зависимостью от скорости роста микроорганизмов как для первичного выявления, так и для последующей идентификации, и поэтому обычно считается лимитирующим фактором для своевременной выдачи результатов. Мы были заинтересованы применить ПСБ в нашей лаборатории, чтобы оценить его влияние на время до выдачи результат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both"/>
        <w:rPr>
          <w:spacing w:val="-4"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икробиологическая лаборатория Центральной больницы Ванкувера (ЦБВ) является региональной лабораторией, предоставляющей полный набор услуг</w:t>
      </w:r>
      <w:r>
        <w:rPr>
          <w:spacing w:val="-4"/>
          <w:sz w:val="18"/>
          <w:szCs w:val="18"/>
          <w:lang w:val="ru-RU"/>
        </w:rPr>
        <w:t xml:space="preserve">. Мы получаем ежегодно 47 тыс. культур крови, которые анализируются с использованием системы культур крови </w:t>
      </w:r>
      <w:r>
        <w:rPr>
          <w:spacing w:val="-4"/>
          <w:sz w:val="18"/>
          <w:szCs w:val="18"/>
          <w:lang w:val="en"/>
        </w:rPr>
        <w:t>BACTEC</w:t>
      </w:r>
      <w:r>
        <w:rPr>
          <w:spacing w:val="-4"/>
          <w:sz w:val="18"/>
          <w:szCs w:val="18"/>
          <w:lang w:val="ru-RU"/>
        </w:rPr>
        <w:t xml:space="preserve"> 9240. Учитывая важность получения своевременных результатов культур крови и число культивирований, выполняемых в нашей лаборатории, любые возможные улучшения в процессе работы имели бы большое значение для клиники. Предварительный анализ выявил задержку во времени оборота, приходящуюся на период между первым сообщением о положительном результате и окончательным результатом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both"/>
        <w:rPr>
          <w:spacing w:val="-4"/>
          <w:sz w:val="16"/>
          <w:szCs w:val="16"/>
          <w:lang w:val="ru-RU"/>
        </w:rPr>
      </w:pPr>
      <w:r>
        <w:rPr>
          <w:spacing w:val="-4"/>
          <w:sz w:val="16"/>
          <w:szCs w:val="16"/>
          <w:lang w:val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 w:before="80" w:after="80"/>
        <w:jc w:val="both"/>
        <w:rPr>
          <w:spacing w:val="-4"/>
          <w:sz w:val="18"/>
          <w:szCs w:val="18"/>
          <w:lang w:val="ru-RU"/>
        </w:rPr>
      </w:pPr>
      <w:r>
        <w:rPr>
          <w:b/>
          <w:bCs/>
          <w:spacing w:val="-4"/>
          <w:sz w:val="18"/>
          <w:szCs w:val="18"/>
          <w:lang w:val="ru-RU"/>
        </w:rPr>
        <w:t>МЕТОДЫ.</w:t>
      </w:r>
      <w:r>
        <w:rPr>
          <w:spacing w:val="-4"/>
          <w:sz w:val="18"/>
          <w:szCs w:val="18"/>
          <w:lang w:val="ru-RU"/>
        </w:rPr>
        <w:t xml:space="preserve"> Были выполнены следующие шаги ПСБ: </w:t>
        <w:br/>
        <w:t>1) выбран процесс, 2) сформулированы проблема и задачи, 3) выбрана и обучена команда, 4) получены исходные данные и 5) внедрены изменения и проведена их оценка в серии анализов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both"/>
        <w:rPr/>
      </w:pPr>
      <w:r>
        <w:rPr>
          <w:spacing w:val="-4"/>
          <w:sz w:val="18"/>
          <w:szCs w:val="18"/>
          <w:lang w:val="ru-RU"/>
        </w:rPr>
        <w:t>Время до выдачи результатов в этом проекте было выбрано по следующим критериям: важность результатов, вероятность успеха, очевидная значимость, отношение сотрудников (могут или не могут) и эффективность лидерства. Проект охватывал все положительные культуры крови от момента получения в лаборатории до выдачи окончательных результатов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pacing w:val="-4"/>
          <w:sz w:val="16"/>
          <w:szCs w:val="16"/>
          <w:lang w:val="ru-RU"/>
        </w:rPr>
      </w:pPr>
      <w:r>
        <w:rPr>
          <w:spacing w:val="-4"/>
          <w:sz w:val="16"/>
          <w:szCs w:val="16"/>
          <w:lang w:val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both"/>
        <w:rPr/>
      </w:pPr>
      <w:r>
        <w:rPr>
          <w:spacing w:val="-4"/>
          <w:sz w:val="18"/>
          <w:szCs w:val="18"/>
          <w:lang w:val="ru-RU"/>
        </w:rPr>
        <w:t>Над проектом работали три лаборанта в течение 3 месяцев при поддержке заведующего операциями (движущая сила проекта) и внешнего консультанта. Два месяца были потрачены на изучение процесса культивирования крови. В лаборатории была проведена уборка, и лаборатория была упорядочена и организована таким образом, чтобы внедрить стандартизацию и сократить лишние ожидание и передвижения. Был изменен процесс. В последний месяц был оценен эффект этих изменений. Были сгруппированы и изучены данные, собранные до и после проведенных изменений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6"/>
        <w:jc w:val="both"/>
        <w:rPr>
          <w:spacing w:val="-4"/>
          <w:sz w:val="16"/>
          <w:szCs w:val="16"/>
          <w:lang w:val="ru-RU"/>
        </w:rPr>
      </w:pPr>
      <w:r>
        <w:rPr>
          <w:spacing w:val="-4"/>
          <w:sz w:val="16"/>
          <w:szCs w:val="16"/>
          <w:lang w:val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pacing w:val="2"/>
          <w:sz w:val="18"/>
          <w:szCs w:val="18"/>
          <w:lang w:val="ru-RU"/>
        </w:rPr>
      </w:pPr>
      <w:r>
        <w:rPr>
          <w:spacing w:val="2"/>
          <w:sz w:val="18"/>
          <w:szCs w:val="18"/>
          <w:lang w:val="ru-RU"/>
        </w:rPr>
        <w:t>У всех сотрудников была возможность предоставить обратную связь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pacing w:val="2"/>
          <w:sz w:val="16"/>
          <w:szCs w:val="16"/>
          <w:lang w:val="ru-RU"/>
        </w:rPr>
      </w:pPr>
      <w:r>
        <w:rPr>
          <w:spacing w:val="2"/>
          <w:sz w:val="16"/>
          <w:szCs w:val="16"/>
          <w:lang w:val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  <w:lang w:val="ru-RU"/>
        </w:rPr>
        <w:t>Применяли принципы и средства ПСБ. Ключевые средства: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spacing w:val="-4"/>
          <w:sz w:val="18"/>
          <w:szCs w:val="18"/>
          <w:lang w:val="ru-RU"/>
        </w:rPr>
        <w:t>«5</w:t>
      </w:r>
      <w:r>
        <w:rPr>
          <w:spacing w:val="-4"/>
          <w:sz w:val="18"/>
          <w:szCs w:val="18"/>
        </w:rPr>
        <w:t>S</w:t>
      </w:r>
      <w:r>
        <w:rPr>
          <w:spacing w:val="-4"/>
          <w:sz w:val="18"/>
          <w:szCs w:val="18"/>
          <w:lang w:val="ru-RU"/>
        </w:rPr>
        <w:t>» (рассортируй, расположи, очисти, стандартизуй, поддерживай порядок),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both"/>
        <w:rPr>
          <w:sz w:val="18"/>
          <w:szCs w:val="18"/>
          <w:lang w:val="ru-RU"/>
        </w:rPr>
      </w:pPr>
      <w:r>
        <w:rPr>
          <w:spacing w:val="-4"/>
          <w:sz w:val="18"/>
          <w:szCs w:val="18"/>
          <w:lang w:val="ru-RU"/>
        </w:rPr>
        <w:t>картирование движения стоимости (получение всех деталей процесса),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sz w:val="18"/>
          <w:szCs w:val="18"/>
          <w:lang w:val="ru-RU"/>
        </w:rPr>
        <w:t>исключение и снижение пустых затрат (ожидание, перепроизводство, переделки, передвижения, обработка, опись, интеллект, транспортировка),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before="0" w:after="0"/>
        <w:ind w:left="284" w:hanging="284"/>
        <w:contextualSpacing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иаграммы спагетти (план или карта передвижений),</w:t>
      </w:r>
    </w:p>
    <w:p>
      <w:pPr>
        <w:pStyle w:val="Normal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before="0" w:after="120"/>
        <w:ind w:left="284" w:hanging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хронометрия (время цикла – от начала до завершения, время ожидания – ожидание между процессами, время задержки – время цикла + время ожидания)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ECFF" w:val="clear"/>
        <w:tabs>
          <w:tab w:val="clear" w:pos="720"/>
          <w:tab w:val="left" w:pos="3780" w:leader="none"/>
        </w:tabs>
        <w:jc w:val="both"/>
        <w:rPr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  <w:t>СФОРМУЛИРОВАННАЯ ПРОБЛЕМА.</w:t>
      </w:r>
      <w:r>
        <w:rPr>
          <w:sz w:val="18"/>
          <w:szCs w:val="18"/>
          <w:lang w:val="ru-RU"/>
        </w:rPr>
        <w:t xml:space="preserve"> В нашей лаборатории только для 19% положительных культур крови идентификация и анализы на чувствительность завершаются в течение 24 часов после первого положительного результата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ECFF" w:val="clear"/>
        <w:tabs>
          <w:tab w:val="clear" w:pos="720"/>
          <w:tab w:val="left" w:pos="3780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ECFF" w:val="clear"/>
        <w:jc w:val="both"/>
        <w:rPr>
          <w:i/>
          <w:i/>
          <w:i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  <w:t>РАМКИ ПРОЕКТА.</w:t>
      </w:r>
      <w:r>
        <w:rPr>
          <w:sz w:val="18"/>
          <w:szCs w:val="18"/>
          <w:lang w:val="ru-RU"/>
        </w:rPr>
        <w:t xml:space="preserve"> Все положительные культуры крови от получения до выдачи окончательных результатов.</w:t>
      </w:r>
    </w:p>
    <w:p>
      <w:pPr>
        <w:pStyle w:val="Normal"/>
        <w:widowControl w:val="false"/>
        <w:rPr>
          <w:b/>
          <w:b/>
          <w:bCs/>
          <w:i/>
          <w:i/>
          <w:iCs/>
          <w:sz w:val="16"/>
          <w:szCs w:val="16"/>
          <w:lang w:val="ru-RU"/>
        </w:rPr>
      </w:pPr>
      <w:r>
        <w:rPr>
          <w:b/>
          <w:bCs/>
          <w:i/>
          <w:iCs/>
          <w:sz w:val="16"/>
          <w:szCs w:val="16"/>
          <w:lang w:val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rPr>
          <w:b/>
          <w:bCs/>
          <w:sz w:val="18"/>
          <w:szCs w:val="18"/>
          <w:lang w:val="ru-RU"/>
        </w:rPr>
        <w:t>РЕЗУЛЬТАТЫ.</w:t>
      </w:r>
      <w:r>
        <w:rPr>
          <w:sz w:val="18"/>
          <w:szCs w:val="18"/>
          <w:lang w:val="ru-RU"/>
        </w:rPr>
        <w:t xml:space="preserve"> Все шаги обработки положительных культур крови были проанализированы, и движение стоимости было нанесено на план. Данные, собранные для выявления текущего положения, показали, что только для 20% положительных культур крови были получены окончательные результаты. Этапы в обработке культур крови, которые были выявлены в качестве влияющих на эти цифры, были: время на регистрацию культур; время на загрузку в автоматическое оборудование; время на исследование культур, определенных как положительные; анализ культур на ранний рост, чтобы начать анализы; время на получение, просмотр и выдачу результатов анализов на идентификацию и чувствительность; количество лаборантов, работающих с культурой крови в напряженные периоды; последовательность действий на рабочих столах. Результаты представлены в таблицах 1–3 и на рисунках 1–5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061335" cy="290766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290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41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Таблица 1: Технологическая цепочка периода до исследования, до и после применения ПС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До ПСБ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Не стандартизированы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После ПСБ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Стандартизирова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42" w:hanging="142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. Культуры крови получены в регистратуре лаборатории через пневматическую почту/ вахтера/ холодильник.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42" w:hanging="142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. Культуры крови получены в регистратуре лаборатории через пневматическую почту/ вахтера/ уборщи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42" w:hanging="142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. Культуры клеток сортируются, обрабатываются как НЕСРОЧНЫЕ.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42" w:hanging="142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. Культуры крови обрабатываются как СРОЧНЫ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42" w:hanging="142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. Произвольная доставка и регистрация культур крови в Микробиологии.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42" w:hanging="142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. Культуры крови доставляются прямо в лабораторию системой пневматической почты каждые полчас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42" w:hanging="142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4. Культуры крови загружаются в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n"/>
                                    </w:rPr>
                                    <w:t>BACTEC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, когда удобно.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42" w:hanging="142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. Культуры крови регистрируются как срочные, загружаются сраз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228.95pt;mso-wrap-distance-left:9.05pt;mso-wrap-distance-right:0pt;mso-wrap-distance-top:0pt;mso-wrap-distance-bottom:0pt;margin-top:0.05pt;mso-position-vertical-relative:text;margin-left:24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41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48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Таблица 1: Технологическая цепочка периода до исследования, до и после применения ПСБ.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До ПСБ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Не стандартизированы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После ПС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Стандартизированы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left="142" w:hanging="142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1. Культуры крови получены в регистратуре лаборатории через пневматическую почту/ вахтера/ холодильник.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left="142" w:hanging="142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1. Культуры крови получены в регистратуре лаборатории через пневматическую почту/ вахтера/ уборщика.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ind w:left="142" w:hanging="142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2. Культуры клеток сортируются, обрабатываются как НЕСРОЧНЫЕ.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ind w:left="142" w:hanging="142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2. Культуры крови обрабатываются как СРОЧНЫЕ.</w:t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ind w:left="142" w:hanging="142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3. Произвольная доставка и регистрация культур крови в Микробиологии.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ind w:left="142" w:hanging="142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3. Культуры крови доставляются прямо в лабораторию системой пневматической почты каждые полчаса.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ind w:left="142" w:hanging="142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4. Культуры крови загружаются в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en"/>
                              </w:rPr>
                              <w:t>BACTEC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, когда удобно.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ind w:left="142" w:hanging="142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4. Культуры крови регистрируются как срочные, загружаются сраз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spacing w:val="-4"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  <w:t>ВЫВОДЫ.</w:t>
      </w:r>
      <w:r>
        <w:rPr>
          <w:sz w:val="18"/>
          <w:szCs w:val="18"/>
          <w:lang w:val="ru-RU"/>
        </w:rPr>
        <w:t xml:space="preserve"> Информация о широком применении ПСБ в микробиологических лабораториях отсутствует. Это исследование показывает, что ПСБ может быть использован для сокращения времени между получением первого положительного результата культуры крови и выдачей окончательных результатов. В нашем исследовании процент окончательных положительных результатов, полученных в течение 24 часов после первой идентификации, увеличился с 19% до 40%. Этот выигрыш был результатом применения ПСБ как в период до исследования, так и во время исследования. </w:t>
      </w:r>
      <w:r>
        <w:rPr>
          <w:spacing w:val="-4"/>
          <w:sz w:val="18"/>
          <w:szCs w:val="18"/>
          <w:lang w:val="ru-RU"/>
        </w:rPr>
        <w:t xml:space="preserve">Повышенное внимание к важности быстрой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sz w:val="18"/>
          <w:szCs w:val="18"/>
          <w:lang w:val="ru-RU"/>
        </w:rPr>
      </w:pPr>
      <w:r>
        <w:rPr>
          <w:spacing w:val="-4"/>
          <w:sz w:val="18"/>
          <w:szCs w:val="18"/>
          <w:lang w:val="ru-RU"/>
        </w:rPr>
        <w:t xml:space="preserve">обработки культур крови привело к значительному улучшению процесса в период между сбором и помещением в </w:t>
      </w:r>
      <w:r>
        <w:rPr>
          <w:spacing w:val="-4"/>
          <w:sz w:val="18"/>
          <w:szCs w:val="18"/>
          <w:lang w:val="en"/>
        </w:rPr>
        <w:t>BACTEC</w:t>
      </w:r>
      <w:r>
        <w:rPr>
          <w:spacing w:val="-4"/>
          <w:sz w:val="18"/>
          <w:szCs w:val="18"/>
          <w:lang w:val="ru-RU"/>
        </w:rPr>
        <w:t>, а также к более быстрому выявлению положительных результатов от момента сбора. Процесс исследования культур крови был улучшен благодаря стандартизированной последовательности действий, быстрой обработке положительных культур, раннему анализу роста культур и дополнительным лаборантам, выделенным для работы с культурами крови в напряженные периоды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9"/>
          <w:szCs w:val="19"/>
          <w:lang w:val="ru-RU"/>
        </w:rPr>
        <w:t>ПСБ привел к улучшениям и в других микробиологических процессах ЦБВ: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ind w:left="284" w:hanging="284"/>
        <w:rPr/>
      </w:pPr>
      <w:r>
        <w:rPr>
          <w:sz w:val="19"/>
          <w:szCs w:val="19"/>
          <w:lang w:val="ru-RU"/>
        </w:rPr>
        <w:t>Чище и менее загроможденные рабочие места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ind w:left="284" w:hanging="284"/>
        <w:rPr/>
      </w:pPr>
      <w:r>
        <w:rPr>
          <w:sz w:val="19"/>
          <w:szCs w:val="19"/>
          <w:lang w:val="ru-RU"/>
        </w:rPr>
        <w:t>Лучше организованное рабочее пространство для сокращения ненужных передвижен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ind w:left="284" w:hanging="284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Новые и стандартизированные процессы технологических цепочек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ind w:left="284" w:hanging="284"/>
        <w:rPr>
          <w:sz w:val="19"/>
          <w:szCs w:val="19"/>
          <w:lang w:val="ru-RU"/>
        </w:rPr>
      </w:pPr>
      <w:r>
        <w:rPr>
          <w:b/>
          <w:bCs/>
          <w:sz w:val="19"/>
          <w:szCs w:val="19"/>
          <w:lang w:val="ru-RU"/>
        </w:rPr>
        <w:t>Мотивированные и активные сотрудники лаборатории.</w:t>
      </w:r>
    </w:p>
    <w:p>
      <w:pPr>
        <w:pStyle w:val="Normal"/>
        <w:widowControl w:val="false"/>
        <w:spacing w:lineRule="auto" w:line="216"/>
        <w:ind w:left="284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79375</wp:posOffset>
                </wp:positionV>
                <wp:extent cx="3068320" cy="36963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369633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АВТОРЫ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  <w:t xml:space="preserve"> Roscoe D, Whitley A, Garcha H, Namocatcat S, Reid J, Walker R. Division of Medical Microbiology &amp; Infection Control, Department of Pathology &amp; Laboratory Medicine, Vancouver General Hospital, Vancouver Coastal Health, Vancouver, B.C., Can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Научно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технические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сотрудники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проекта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  <w:t xml:space="preserve">Angela Whitley, Harjinder Garcha, Stephanie Namocatcat,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  <w:t xml:space="preserve"> Richard Walker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как</w:t>
                            </w: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движущая</w:t>
                            </w: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ила</w:t>
                            </w: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проекта</w:t>
                            </w: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40" w:hanging="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  <w:t>Литерату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  <w:t>Tapping D, et al. 2003. Value stream management for the lean offic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  <w:t xml:space="preserve">BMG. 2002. Lean for transactional business process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both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  <w:t>Jacobson, JM, et al. 2006. Lean and Six Sigma: not for amateurs. Lab Med. 37:78-83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778" w:leader="none"/>
                              </w:tabs>
                              <w:ind w:left="180" w:hanging="0"/>
                              <w:jc w:val="both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Примечания: 1. Это исследование было первоначально представлено в виде стендового доклада на совместном  заседании </w:t>
                            </w: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  <w:t>AMMI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  <w:t>Canada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  <w:t>CACMID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в Ванкувере в феврале 2008. Оно было переформатировано в статью для онлайн публикаци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"/>
                              </w:rPr>
                              <w:t>CMPT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"/>
                              </w:rPr>
                              <w:t>Connections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 xml:space="preserve"> 2008; 12(1):2-4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. \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2. </w:t>
                            </w:r>
                            <w:r>
                              <w:rPr>
                                <w:spacing w:val="2"/>
                                <w:sz w:val="18"/>
                                <w:szCs w:val="18"/>
                                <w:lang w:val="ru-RU"/>
                              </w:rPr>
                              <w:t>Термины «периоды до, во время и после исследования» и «преаналитический, аналитический и постаналитический периоды» могут использоваться взаимозаменяемо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41.6pt;height:291.05pt;mso-wrap-distance-left:9.05pt;mso-wrap-distance-right:9.05pt;mso-wrap-distance-top:0pt;mso-wrap-distance-bottom:0pt;margin-top:6.2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ru-RU"/>
                        </w:rPr>
                        <w:t>АВТОРЫ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"/>
                        </w:rPr>
                        <w:t xml:space="preserve"> Roscoe D, Whitley A, Garcha H, Namocatcat S, Reid J, Walker R. Division of Medical Microbiology &amp; Infection Control, Department of Pathology &amp; Laboratory Medicine, Vancouver General Hospital, Vancouver Coastal Health, Vancouver, B.C., Canada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ru-RU"/>
                        </w:rPr>
                        <w:t>Научно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ru-RU"/>
                        </w:rPr>
                        <w:t>технические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ru-RU"/>
                        </w:rPr>
                        <w:t>сотрудники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ru-RU"/>
                        </w:rPr>
                        <w:t>проекта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  <w:lang w:val="en"/>
                        </w:rPr>
                        <w:t xml:space="preserve">Angela Whitley, Harjinder Garcha, Stephanie Namocatcat,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  <w:lang w:val="en"/>
                        </w:rPr>
                        <w:t xml:space="preserve"> Richard Walker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как</w:t>
                      </w:r>
                      <w:r>
                        <w:rPr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движущая</w:t>
                      </w:r>
                      <w:r>
                        <w:rPr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сила</w:t>
                      </w:r>
                      <w:r>
                        <w:rPr>
                          <w:sz w:val="20"/>
                          <w:szCs w:val="20"/>
                          <w:lang w:val="e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проекта</w:t>
                      </w:r>
                      <w:r>
                        <w:rPr>
                          <w:sz w:val="20"/>
                          <w:szCs w:val="20"/>
                          <w:lang w:val="en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sz w:val="20"/>
                          <w:szCs w:val="20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40" w:hanging="0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ru-RU"/>
                        </w:rPr>
                        <w:t>Литература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7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both"/>
                        <w:rPr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sz w:val="18"/>
                          <w:szCs w:val="18"/>
                          <w:lang w:val="en"/>
                        </w:rPr>
                        <w:t>Tapping D, et al. 2003. Value stream management for the lean offic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7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both"/>
                        <w:rPr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sz w:val="18"/>
                          <w:szCs w:val="18"/>
                          <w:lang w:val="en"/>
                        </w:rPr>
                        <w:t xml:space="preserve">BMG. 2002. Lean for transactional business processes.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7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both"/>
                        <w:rPr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sz w:val="18"/>
                          <w:szCs w:val="18"/>
                          <w:lang w:val="en"/>
                        </w:rPr>
                        <w:t>Jacobson, JM, et al. 2006. Lean and Six Sigma: not for amateurs. Lab Med. 37:78-83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778" w:leader="none"/>
                        </w:tabs>
                        <w:ind w:left="180" w:hanging="0"/>
                        <w:jc w:val="both"/>
                        <w:rPr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Примечания: 1. Это исследование было первоначально представлено в виде стендового доклада на совместном  заседании </w:t>
                      </w:r>
                      <w:r>
                        <w:rPr>
                          <w:sz w:val="18"/>
                          <w:szCs w:val="18"/>
                          <w:lang w:val="en"/>
                        </w:rPr>
                        <w:t>AMMI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"/>
                        </w:rPr>
                        <w:t>Canada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>-</w:t>
                      </w:r>
                      <w:r>
                        <w:rPr>
                          <w:sz w:val="18"/>
                          <w:szCs w:val="18"/>
                          <w:lang w:val="en"/>
                        </w:rPr>
                        <w:t>CACMID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в Ванкувере в феврале 2008. Оно было переформатировано в статью для онлайн публикации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bCs/>
                          <w:sz w:val="18"/>
                          <w:szCs w:val="18"/>
                          <w:lang w:val="en"/>
                        </w:rPr>
                        <w:t>CMPT</w:t>
                      </w:r>
                      <w:r>
                        <w:rPr>
                          <w:bCs/>
                          <w:sz w:val="18"/>
                          <w:szCs w:val="18"/>
                          <w:lang w:val="ru-RU"/>
                        </w:rPr>
                        <w:t xml:space="preserve"> </w:t>
                      </w:r>
                      <w:r>
                        <w:rPr>
                          <w:bCs/>
                          <w:sz w:val="18"/>
                          <w:szCs w:val="18"/>
                          <w:lang w:val="en"/>
                        </w:rPr>
                        <w:t>Connections</w:t>
                      </w:r>
                      <w:r>
                        <w:rPr>
                          <w:bCs/>
                          <w:sz w:val="18"/>
                          <w:szCs w:val="18"/>
                          <w:lang w:val="ru-RU"/>
                        </w:rPr>
                        <w:t xml:space="preserve"> 2008; 12(1):2-4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>. \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2. </w:t>
                      </w:r>
                      <w:r>
                        <w:rPr>
                          <w:spacing w:val="2"/>
                          <w:sz w:val="18"/>
                          <w:szCs w:val="18"/>
                          <w:lang w:val="ru-RU"/>
                        </w:rPr>
                        <w:t>Термины «периоды до, во время и после исследования» и «преаналитический, аналитический и постаналитический периоды» могут использоваться взаимозаменяемо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3129280" cy="22739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27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276"/>
                              <w:gridCol w:w="1276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49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Таблица 2: Измерение времени обработки культур крови на этапе до исследования (сокращение времени варьирует в пределах 31 – 100 мину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Шаги обработки культур крови на этапе до исследов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До ПС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Интервалы времени, ми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После ПС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Интервалы времени, м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т приема в лаборатории до регистрации в Микробиологи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n-C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n-CA"/>
                                    </w:rPr>
                                    <w:t xml:space="preserve"> 1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C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CA"/>
                                    </w:rPr>
                                    <w:t xml:space="preserve"> 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т регистрации в Микробиологии до внесения в компьютер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n-C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n-CA"/>
                                    </w:rPr>
                                    <w:t xml:space="preserve"> 7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CA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CA"/>
                                    </w:rPr>
                                    <w:t xml:space="preserve"> 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От внесения в компьютер до загрузки в систему культивирован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n-C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n-CA"/>
                                    </w:rPr>
                                    <w:t xml:space="preserve"> 1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C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-C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79.05pt;mso-wrap-distance-left:0pt;mso-wrap-distance-right:9.05pt;mso-wrap-distance-top:0pt;mso-wrap-distance-bottom:0pt;margin-top:521.05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276"/>
                        <w:gridCol w:w="1276"/>
                      </w:tblGrid>
                      <w:tr>
                        <w:trPr>
                          <w:trHeight w:val="737" w:hRule="atLeast"/>
                        </w:trPr>
                        <w:tc>
                          <w:tcPr>
                            <w:tcW w:w="49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Таблица 2: Измерение времени обработки культур крови на этапе до исследования (сокращение времени варьирует в пределах 31 – 100 минут)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Шаги обработки культур крови на этапе до исследова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До ПС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Интервалы времени, ми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После ПС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Интервалы времени, мин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т приема в лаборатории до регистрации в Микробиологи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en-CA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en-CA"/>
                              </w:rPr>
                              <w:t xml:space="preserve"> 11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CA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CA"/>
                              </w:rPr>
                              <w:t xml:space="preserve"> 45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т регистрации в Микробиологии до внесения в компьютер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en-CA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en-CA"/>
                              </w:rPr>
                              <w:t xml:space="preserve"> 7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CA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 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CA"/>
                              </w:rPr>
                              <w:t xml:space="preserve"> 40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От внесения в компьютер до загрузки в систему культивирования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en-CA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en-CA"/>
                              </w:rPr>
                              <w:t xml:space="preserve"> 1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CA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CA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520</wp:posOffset>
                </wp:positionH>
                <wp:positionV relativeFrom="paragraph">
                  <wp:posOffset>91440</wp:posOffset>
                </wp:positionV>
                <wp:extent cx="2857500" cy="2235835"/>
                <wp:effectExtent l="0" t="0" r="0" b="0"/>
                <wp:wrapNone/>
                <wp:docPr id="8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35960"/>
                          <a:chOff x="0" y="0"/>
                          <a:chExt cx="2857680" cy="2235960"/>
                        </a:xfrm>
                      </wpg:grpSpPr>
                      <wpg:grpSp>
                        <wpg:cNvGrpSpPr/>
                        <wpg:grpSpPr>
                          <a:xfrm>
                            <a:off x="0" y="407160"/>
                            <a:ext cx="285768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57680" cy="182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57680" cy="182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7680" cy="18288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Picture 19" descr="lean_1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857680" cy="1828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475560" y="37440"/>
                                    <a:ext cx="2130480" cy="30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192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Время от приема в лаборатории до регистрации в Микробиологии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80520" y="1666080"/>
                                  <a:ext cx="2282760" cy="9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лучайные замеры длительности</w:t>
                                    </w:r>
                                  </w:p>
                                </w:txbxContent>
                              </wps:txbx>
                              <wps:bodyPr wrap="square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32880" y="999360"/>
                                <a:ext cx="75492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После ПСБ</w:t>
                                  </w:r>
                                </w:p>
                              </w:txbxContent>
                            </wps:txbx>
                            <wps:bodyPr wrap="square" tIns="0" bIns="0" anchor="ctr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13160" y="1065240"/>
                              <a:ext cx="336600" cy="10368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о ПСБ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-270360" y="393480"/>
                            <a:ext cx="93852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ремя (мин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-13.7pt;margin-top:38.15pt;width:246.3pt;height:145.1pt" coordorigin="-274,763" coordsize="4926,2902">
                <v:group id="shape_0" alt="Group 7" style="position:absolute;left:152;top:785;width:4500;height:2880">
                  <v:group id="shape_0" alt="Group 6" style="position:absolute;left:152;top:785;width:4500;height:2880">
                    <v:group id="shape_0" alt="Group 4" style="position:absolute;left:152;top:785;width:4500;height:2880">
                      <v:group id="shape_0" alt="Group 2" style="position:absolute;left:152;top:785;width:4500;height:2880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Picture 19" stroked="f" o:allowincell="f" style="position:absolute;left:152;top:785;width:4499;height:2879;mso-wrap-style:none;v-text-anchor:middle" type="_x0000_t75">
                          <v:imagedata r:id="rId6" o:detectmouseclick="t"/>
                          <v:stroke color="#3465a4" joinstyle="round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901;top:844;width:3354;height:4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ремя от приема в лаборатории до регистрации в Микробиологи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751;top:3409;width:3594;height:14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лучайные замеры длительност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#bfbfbf" stroked="f" o:allowincell="f" style="position:absolute;left:2566;top:2359;width:1188;height:22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сле ПСБ</w:t>
                            </w:r>
                          </w:p>
                        </w:txbxContent>
                      </v:textbox>
                      <v:fill o:detectmouseclick="t" type="solid" color2="#404040"/>
                      <v:stroke color="#3465a4" joinstyle="round" endcap="flat"/>
                      <w10:wrap type="none"/>
                    </v:shape>
                  </v:group>
                  <v:shape id="shape_0" fillcolor="#bfbfbf" stroked="f" o:allowincell="f" style="position:absolute;left:1275;top:2463;width:529;height:16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 ПСБ</w:t>
                          </w:r>
                        </w:p>
                      </w:txbxContent>
                    </v:textbox>
                    <v:fill o:detectmouseclick="t" type="solid" color2="#40404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274;top:764;width:1477;height:23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ремя (мин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10965</wp:posOffset>
                </wp:positionH>
                <wp:positionV relativeFrom="page">
                  <wp:posOffset>994410</wp:posOffset>
                </wp:positionV>
                <wp:extent cx="3060700" cy="310324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310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4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8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Таблица 3: Технологическая цепочка периода во время исследования, до и после применения ПС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До ПСБ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Не стандартизирован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После ПСБ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e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2"/>
                                      <w:sz w:val="16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Стандартизирова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. Нехватка персонала на культурах крови в напряженные периоды работы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1. На период с 6:00 до 8:00 выделены дополнительные сотрудни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. Отсутствуют протоколы для последовательности действий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2. Протоколы устанавливают стандартизованный порядок рабо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. Просмотр чашек с культурами для ранней постановки делается в разное время или слишком рано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3. Просмотр чашек с культурами делается в стандартное время, в 14:00 и в 16:30 (ранняя постановка биохимических анализов и анализов на чувствительность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4. Положительный сигнал, от аппарата не контролируется дневной сменой, когда сотрудники находятся на других участках лаборатории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4. Частая проверка, чтобы раньше заметить положительный сигнал, когда работают на участках, удаленных от аппаратов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en-CA"/>
                                    </w:rPr>
                                    <w:t>BACTEC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244.35pt;mso-wrap-distance-left:9.05pt;mso-wrap-distance-right:9.05pt;mso-wrap-distance-top:0pt;mso-wrap-distance-bottom:0pt;margin-top:78.3pt;mso-position-vertical-relative:page;margin-left:307.95pt;mso-position-horizontal-relative:page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4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48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Таблица 3: Технологическая цепочка периода во время исследования, до и после применения ПСБ.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До ПСБ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Не стандартизирован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После ПСБ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  <w:t>Стандартизированы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1. Нехватка персонала на культурах крови в напряженные периоды работы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1. На период с 6:00 до 8:00 выделены дополнительные сотрудники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2. Отсутствуют протоколы для последовательности действий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2. Протоколы устанавливают стандартизованный порядок работы.</w:t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3. Просмотр чашек с культурами для ранней постановки делается в разное время или слишком рано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3. Просмотр чашек с культурами делается в стандартное время, в 14:00 и в 16:30 (ранняя постановка биохимических анализов и анализов на чувствительность)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4. Положительный сигнал, от аппарата не контролируется дневной сменой, когда сотрудники находятся на других участках лаборатории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2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 xml:space="preserve">4. Частая проверка, чтобы раньше заметить положительный сигнал, когда работают на участках, удаленных от аппаратов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en-CA"/>
                              </w:rPr>
                              <w:t>BACTEC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ru-RU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rPr/>
      </w:pPr>
      <w:r>
        <w:rPr>
          <w:b/>
          <w:bCs/>
          <w:sz w:val="18"/>
          <w:szCs w:val="18"/>
          <w:lang w:val="ru-RU"/>
        </w:rPr>
        <w:t xml:space="preserve">Рис. 1 (вверху), рис. 2 (внизу): </w:t>
      </w:r>
      <w:r>
        <w:rPr>
          <w:sz w:val="18"/>
          <w:szCs w:val="18"/>
          <w:lang w:val="ru-RU"/>
        </w:rPr>
        <w:t xml:space="preserve">Сокращение времени до загрузки культур крови в </w:t>
      </w:r>
      <w:r>
        <w:rPr>
          <w:sz w:val="18"/>
          <w:szCs w:val="18"/>
          <w:lang w:val="en-CA"/>
        </w:rPr>
        <w:t>BACTEC</w:t>
      </w:r>
      <w:r>
        <w:rPr>
          <w:sz w:val="18"/>
          <w:szCs w:val="18"/>
          <w:lang w:val="ru-RU"/>
        </w:rPr>
        <w:t>.</w:t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895</wp:posOffset>
                </wp:positionH>
                <wp:positionV relativeFrom="paragraph">
                  <wp:posOffset>60960</wp:posOffset>
                </wp:positionV>
                <wp:extent cx="2971800" cy="2890520"/>
                <wp:effectExtent l="0" t="0" r="0" b="0"/>
                <wp:wrapNone/>
                <wp:docPr id="10" name="Group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90440"/>
                          <a:chOff x="0" y="0"/>
                          <a:chExt cx="2971800" cy="2890440"/>
                        </a:xfrm>
                      </wpg:grpSpPr>
                      <wpg:grpSp>
                        <wpg:cNvGrpSpPr/>
                        <wpg:grpSpPr>
                          <a:xfrm>
                            <a:off x="0" y="480600"/>
                            <a:ext cx="2971800" cy="240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71800" cy="2409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71800" cy="240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71800" cy="24098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Picture 20" descr="lean_2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971800" cy="2409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886040" y="1113840"/>
                                    <a:ext cx="654120" cy="142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fbfb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После ПСБ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09120" y="856800"/>
                                  <a:ext cx="54036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До П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37400" y="85320"/>
                                <a:ext cx="2390760" cy="30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Время от прибытия в Микробиологию до загрузки в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Bacte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85080" y="2113920"/>
                              <a:ext cx="20858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лучайные замеры длитель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-354600" y="469080"/>
                            <a:ext cx="1118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ремя (мин)</w:t>
                              </w:r>
                            </w:p>
                          </w:txbxContent>
                        </wps:txbx>
                        <wps:bodyPr wrap="square" lIns="45720" rIns="4572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" style="position:absolute;margin-left:-24.05pt;margin-top:41.7pt;width:261.95pt;height:190.65pt" coordorigin="-481,834" coordsize="5239,3813">
                <v:group id="shape_0" alt="Group 32" style="position:absolute;left:77;top:853;width:4680;height:3795">
                  <v:group id="shape_0" alt="Group 17" style="position:absolute;left:77;top:853;width:4680;height:3795">
                    <v:group id="shape_0" alt="Group 16" style="position:absolute;left:77;top:853;width:4680;height:3795">
                      <v:group id="shape_0" alt="Group 15" style="position:absolute;left:77;top:853;width:4680;height:3795">
                        <v:shape id="shape_0" ID="Picture 20" stroked="f" o:allowincell="f" style="position:absolute;left:77;top:853;width:4679;height:3794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fillcolor="#bfbfbf" stroked="f" o:allowincell="f" style="position:absolute;left:3047;top:2607;width:1029;height:22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сле ПСБ</w:t>
                                </w:r>
                              </w:p>
                            </w:txbxContent>
                          </v:textbox>
                          <v:fill o:detectmouseclick="t" type="solid" color2="#404040"/>
                          <v:stroke color="#3465a4" joinstyle="round" endcap="flat"/>
                          <w10:wrap type="none"/>
                        </v:shape>
                      </v:group>
                      <v:shape id="shape_0" fillcolor="#bfbfbf" stroked="f" o:allowincell="f" style="position:absolute;left:1036;top:2202;width:850;height:22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 ПСБ</w:t>
                              </w:r>
                            </w:p>
                          </w:txbxContent>
                        </v:textbox>
                        <v:fill o:detectmouseclick="t" type="solid" color2="#404040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766;top:987;width:3764;height:4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Время от прибытия в Микробиологию до загрузки в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Bacte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156;top:4182;width:328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лучайные замеры длительност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482;top:835;width:1760;height:282;mso-wrap-style:square;v-text-anchor:middle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ремя (мин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418" w:footer="709" w:bottom="1418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120" w:after="120"/>
        <w:jc w:val="center"/>
        <w:rPr>
          <w:sz w:val="20"/>
          <w:szCs w:val="20"/>
          <w:lang w:val="ru-RU"/>
        </w:rPr>
      </w:pPr>
      <w:r>
        <w:drawing>
          <wp:anchor behindDoc="0" distT="0" distB="36830" distL="0" distR="36830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973705" cy="2717800"/>
            <wp:effectExtent l="0" t="0" r="0" b="0"/>
            <wp:wrapSquare wrapText="bothSides"/>
            <wp:docPr id="12" name="Picture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1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901315" cy="2671445"/>
            <wp:effectExtent l="0" t="0" r="0" b="0"/>
            <wp:wrapSquare wrapText="bothSides"/>
            <wp:docPr id="13" name="Picture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ru-RU"/>
        </w:rPr>
        <w:t>Диаграммы спагетти (вверху)</w:t>
      </w:r>
      <w:r>
        <w:rPr>
          <w:sz w:val="20"/>
          <w:szCs w:val="20"/>
          <w:lang w:val="ru-RU"/>
        </w:rPr>
        <w:t xml:space="preserve"> иллюстрируют сокращение передвижений благодаря улучшенной планировке. Справа – до ПСБ, слева – после ПС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7720</wp:posOffset>
                </wp:positionH>
                <wp:positionV relativeFrom="paragraph">
                  <wp:posOffset>1088390</wp:posOffset>
                </wp:positionV>
                <wp:extent cx="1939925" cy="2463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ru-RU"/>
                              </w:rPr>
                              <w:t>Случайные замеры времени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19.4pt;mso-wrap-distance-left:9.05pt;mso-wrap-distance-right:9.05pt;mso-wrap-distance-top:0pt;mso-wrap-distance-bottom:0pt;margin-top:85.7pt;mso-position-vertical-relative:text;margin-left:63.6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ru-RU"/>
                        </w:rPr>
                        <w:t>Случайные замеры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0650</wp:posOffset>
                </wp:positionH>
                <wp:positionV relativeFrom="paragraph">
                  <wp:posOffset>7620</wp:posOffset>
                </wp:positionV>
                <wp:extent cx="3543300" cy="4039870"/>
                <wp:effectExtent l="0" t="0" r="0" b="0"/>
                <wp:wrapNone/>
                <wp:docPr id="15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4039920"/>
                          <a:chOff x="0" y="0"/>
                          <a:chExt cx="3543480" cy="4039920"/>
                        </a:xfrm>
                      </wpg:grpSpPr>
                      <wpg:grpSp>
                        <wpg:cNvGrpSpPr/>
                        <wpg:grpSpPr>
                          <a:xfrm>
                            <a:off x="0" y="1134720"/>
                            <a:ext cx="3543480" cy="290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3480" cy="290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543480" cy="2905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43480" cy="2905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43480" cy="2905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43480" cy="2905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43480" cy="2905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543480" cy="290520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2" name="Picture 325" descr="lean_3"/>
                                          <pic:cNvPicPr/>
                                        </pic:nvPicPr>
                                        <pic:blipFill>
                                          <a:blip r:embed="rId12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3543480" cy="290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 txBox="1"/>
                                        <wps:spPr>
                                          <a:xfrm>
                                            <a:off x="2688120" y="2305080"/>
                                            <a:ext cx="731520" cy="255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4"/>
                                                  <w:b/>
                                                  <w:szCs w:val="14"/>
                                                  <w:rFonts w:ascii="Arial" w:hAnsi="Arial" w:eastAsia="Times New Roman" w:cs="Arial"/>
                                                  <w:color w:val="auto"/>
                                                  <w:lang w:val="ru-RU" w:bidi="ar-SA"/>
                                                </w:rPr>
                                                <w:t>08:00–12:00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90400" y="142920"/>
                                          <a:ext cx="2456640" cy="397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b/>
                                                <w:szCs w:val="18"/>
                                                <w:rFonts w:ascii="Arial" w:hAnsi="Arial" w:eastAsia="Times New Roman" w:cs="Arial"/>
                                                <w:color w:val="auto"/>
                                                <w:lang w:val="ru-RU" w:bidi="ar-SA"/>
                                              </w:rPr>
                                              <w:t>Выявление положительных культур крови по сменам работы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2449800" y="2619360"/>
                                        <a:ext cx="540360" cy="18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Arial" w:hAnsi="Arial" w:eastAsia="Times New Roman" w:cs="Arial"/>
                                              <w:color w:val="auto"/>
                                              <w:lang w:val="ru-RU" w:bidi="ar-SA"/>
                                            </w:rPr>
                                            <w:t>День 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b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9440" y="2628360"/>
                                      <a:ext cx="540360" cy="18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День 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b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09520" y="2304360"/>
                                    <a:ext cx="731520" cy="255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szCs w:val="1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12:00–24: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62120" y="646920"/>
                                  <a:ext cx="83808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После ПСБ</w:t>
                                    </w:r>
                                  </w:p>
                                </w:txbxContent>
                              </wps:txbx>
                              <wps:bodyPr wrap="square" lIns="0" bIns="0" anchor="b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62200" y="885240"/>
                                <a:ext cx="83808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о ПС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33600" y="2543040"/>
                              <a:ext cx="7048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рем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-671400" y="785880"/>
                            <a:ext cx="186804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Число положительных культур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62.35pt;margin-top:62.45pt;width:331.85pt;height:256.25pt" coordorigin="-1247,1249" coordsize="6637,5125">
                <v:group id="shape_0" alt="Group 31" style="position:absolute;left:-190;top:1799;width:5580;height:4575">
                  <v:group id="shape_0" alt="Group 12" style="position:absolute;left:-190;top:1799;width:5580;height:4575">
                    <v:group id="shape_0" alt="Group 10" style="position:absolute;left:-190;top:1799;width:5580;height:4575">
                      <v:group id="shape_0" alt="Group 47" style="position:absolute;left:-190;top:1799;width:5580;height:4575">
                        <v:group id="shape_0" alt="Group 45" style="position:absolute;left:-190;top:1799;width:5580;height:4575">
                          <v:group id="shape_0" alt="Group 43" style="position:absolute;left:-190;top:1799;width:5580;height:4575">
                            <v:group id="shape_0" alt="Group 41" style="position:absolute;left:-190;top:1799;width:5580;height:4575">
                              <v:group id="shape_0" alt="Group 40" style="position:absolute;left:-190;top:1799;width:5580;height:4575">
                                <v:shape id="shape_0" ID="Picture 325" stroked="f" o:allowincell="f" style="position:absolute;left:-190;top:1799;width:5579;height:4574;mso-wrap-style:none;v-text-anchor:middle" type="_x0000_t75">
                                  <v:imagedata r:id="rId13" o:detectmouseclick="t"/>
                                  <v:stroke color="#3465a4" joinstyle="round" endcap="flat"/>
                                  <w10:wrap type="none"/>
                                </v:shape>
                                <v:shape id="shape_0" fillcolor="white" stroked="f" o:allowincell="f" style="position:absolute;left:4043;top:5429;width:1151;height:402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8:00–12:00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f" style="position:absolute;left:740;top:2024;width:3868;height:62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b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Выявление положительных культур крови по сменам работы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fillcolor="white" stroked="f" o:allowincell="f" style="position:absolute;left:3668;top:5924;width:850;height:285;mso-wrap-style:square;v-text-anchor:bottom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День 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shape id="shape_0" fillcolor="white" stroked="f" o:allowincell="f" style="position:absolute;left:833;top:5938;width:850;height:298;mso-wrap-style:square;v-text-anchor:bottom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ень 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140;top:5428;width:1151;height:40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2:00–24: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#bfbfbf" stroked="f" o:allowincell="f" style="position:absolute;left:1010;top:2818;width:1319;height:374;mso-wrap-style:square;v-text-anchor:bottom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сле ПСБ</w:t>
                              </w:r>
                            </w:p>
                          </w:txbxContent>
                        </v:textbox>
                        <v:fill o:detectmouseclick="t" type="solid" color2="#404040"/>
                        <v:stroke color="#3465a4" joinstyle="round" endcap="flat"/>
                        <w10:wrap type="none"/>
                      </v:shape>
                    </v:group>
                    <v:shape id="shape_0" fillcolor="#bfbfbf" stroked="f" o:allowincell="f" style="position:absolute;left:2585;top:3193;width:1319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о ПСБ</w:t>
                            </w:r>
                          </w:p>
                        </w:txbxContent>
                      </v:textbox>
                      <v:fill o:detectmouseclick="t" type="solid" color2="#404040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2225;top:5804;width:1109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рем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1248;top:1250;width:2941;height:46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Число положительных культу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ind w:left="5954" w:hanging="0"/>
        <w:jc w:val="both"/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52290</wp:posOffset>
                </wp:positionH>
                <wp:positionV relativeFrom="paragraph">
                  <wp:posOffset>-712470</wp:posOffset>
                </wp:positionV>
                <wp:extent cx="2003425" cy="2870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034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Число положительных культур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42.7pt;margin-top:-56.15pt;width:157.7pt;height:22.55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Число положительных культур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0"/>
          <w:szCs w:val="20"/>
          <w:lang w:val="ru-RU"/>
        </w:rPr>
        <w:t xml:space="preserve">Рис. 3 (слева). </w:t>
      </w:r>
      <w:r>
        <w:rPr>
          <w:sz w:val="20"/>
          <w:szCs w:val="20"/>
          <w:lang w:val="ru-RU"/>
        </w:rPr>
        <w:t xml:space="preserve">Ускоренная загрузка культур крови в </w:t>
      </w:r>
      <w:r>
        <w:rPr>
          <w:sz w:val="20"/>
          <w:szCs w:val="20"/>
          <w:lang w:val="en-CA"/>
        </w:rPr>
        <w:t>BACTEC</w:t>
      </w:r>
      <w:r>
        <w:rPr>
          <w:sz w:val="20"/>
          <w:szCs w:val="20"/>
          <w:lang w:val="ru-RU"/>
        </w:rPr>
        <w:t>: больше положительных культур крови выявлено в обычное рабочее время, сокращение времени от сбора до первого позитивного результа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97990</wp:posOffset>
                </wp:positionH>
                <wp:positionV relativeFrom="paragraph">
                  <wp:posOffset>815975</wp:posOffset>
                </wp:positionV>
                <wp:extent cx="540385" cy="1428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2875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ru-RU"/>
                              </w:rPr>
                              <w:t>До ПС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42.55pt;height:11.25pt;mso-wrap-distance-left:9.05pt;mso-wrap-distance-right:9.05pt;mso-wrap-distance-top:0pt;mso-wrap-distance-bottom:0pt;margin-top:64.25pt;mso-position-vertical-relative:text;margin-left:-13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ru-RU"/>
                        </w:rPr>
                        <w:t>До ПС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818765</wp:posOffset>
                </wp:positionH>
                <wp:positionV relativeFrom="paragraph">
                  <wp:posOffset>577215</wp:posOffset>
                </wp:positionV>
                <wp:extent cx="763270" cy="1428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42875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ru-RU"/>
                              </w:rPr>
                              <w:t>После ПС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60.1pt;height:11.25pt;mso-wrap-distance-left:9.05pt;mso-wrap-distance-right:9.05pt;mso-wrap-distance-top:0pt;mso-wrap-distance-bottom:0pt;margin-top:45.45pt;mso-position-vertical-relative:text;margin-left:-22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ru-RU"/>
                        </w:rPr>
                        <w:t>После ПС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120" w:after="1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120" w:after="120"/>
        <w:ind w:left="5954" w:hanging="0"/>
        <w:jc w:val="both"/>
        <w:rPr/>
      </w:pPr>
      <w:r>
        <w:rPr>
          <w:b/>
          <w:bCs/>
          <w:sz w:val="20"/>
          <w:szCs w:val="20"/>
          <w:lang w:val="ru-RU"/>
        </w:rPr>
        <w:t>Рис. 4 и 5 (внизу):</w:t>
      </w:r>
      <w:r>
        <w:rPr>
          <w:bCs/>
          <w:sz w:val="20"/>
          <w:szCs w:val="20"/>
          <w:lang w:val="ru-RU"/>
        </w:rPr>
        <w:t xml:space="preserve"> Процент окончательных результатов, полученных в течение 24 часов после первичных положительных результатов, вырос с 19% до 40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49880</wp:posOffset>
                </wp:positionH>
                <wp:positionV relativeFrom="paragraph">
                  <wp:posOffset>439420</wp:posOffset>
                </wp:positionV>
                <wp:extent cx="540385" cy="1428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ru-RU"/>
                              </w:rPr>
                              <w:t>День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25pt;mso-wrap-distance-left:9.05pt;mso-wrap-distance-right:9.05pt;mso-wrap-distance-top:0pt;mso-wrap-distance-bottom:0pt;margin-top:34.6pt;mso-position-vertical-relative:text;margin-left:-22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ru-RU"/>
                        </w:rPr>
                        <w:t>День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19145</wp:posOffset>
                </wp:positionH>
                <wp:positionV relativeFrom="paragraph">
                  <wp:posOffset>100965</wp:posOffset>
                </wp:positionV>
                <wp:extent cx="731520" cy="25590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ru-RU"/>
                              </w:rPr>
                              <w:t>12:00–24: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0.15pt;mso-wrap-distance-left:9.05pt;mso-wrap-distance-right:9.05pt;mso-wrap-distance-top:0pt;mso-wrap-distance-bottom:0pt;margin-top:7.95pt;mso-position-vertical-relative:text;margin-left:-2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lang w:val="ru-RU"/>
                        </w:rPr>
                        <w:t>12:00–24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bCs/>
          <w:sz w:val="20"/>
          <w:szCs w:val="20"/>
          <w:lang w:val="ru-RU" w:eastAsia="en-US"/>
        </w:rPr>
      </w:pPr>
      <w:r>
        <w:rPr>
          <w:bCs/>
          <w:sz w:val="20"/>
          <w:szCs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0805</wp:posOffset>
                </wp:positionH>
                <wp:positionV relativeFrom="paragraph">
                  <wp:posOffset>146685</wp:posOffset>
                </wp:positionV>
                <wp:extent cx="2676525" cy="2429510"/>
                <wp:effectExtent l="0" t="0" r="0" b="0"/>
                <wp:wrapNone/>
                <wp:docPr id="21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6600" cy="2429640"/>
                          <a:chOff x="0" y="0"/>
                          <a:chExt cx="2676600" cy="2429640"/>
                        </a:xfrm>
                      </wpg:grpSpPr>
                      <pic:pic xmlns:pic="http://schemas.openxmlformats.org/drawingml/2006/picture">
                        <pic:nvPicPr>
                          <pic:cNvPr id="3" name="Picture 337" descr="lean_6_pre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5760" y="124560"/>
                            <a:ext cx="2486160" cy="230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6766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итуация до ПСБ для окончательных отчетов о положительных культурах кров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-7.15pt;margin-top:11.55pt;width:210.75pt;height:191.3pt" coordorigin="-143,231" coordsize="4215,3826">
                <v:shape id="shape_0" ID="Picture 337" stroked="f" o:allowincell="f" style="position:absolute;left:8;top:427;width:3914;height:362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43;top:231;width:4214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итуация до ПСБ для окончательных отчетов о положительных культурах кров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8670</wp:posOffset>
                </wp:positionH>
                <wp:positionV relativeFrom="paragraph">
                  <wp:posOffset>175260</wp:posOffset>
                </wp:positionV>
                <wp:extent cx="2886075" cy="2400935"/>
                <wp:effectExtent l="0" t="0" r="0" b="0"/>
                <wp:wrapNone/>
                <wp:docPr id="22" name="Group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6120" cy="2400840"/>
                          <a:chOff x="0" y="0"/>
                          <a:chExt cx="2886120" cy="2400840"/>
                        </a:xfrm>
                      </wpg:grpSpPr>
                      <pic:pic xmlns:pic="http://schemas.openxmlformats.org/drawingml/2006/picture">
                        <pic:nvPicPr>
                          <pic:cNvPr id="4" name="Picture 338" descr="lean_7_post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94680" y="114840"/>
                            <a:ext cx="279144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8576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итуация после ПСБ для окончательных отчетов о положительных культурах кров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8" style="position:absolute;margin-left:262.1pt;margin-top:13.8pt;width:227.25pt;height:189.05pt" coordorigin="5242,276" coordsize="4545,3781">
                <v:shape id="shape_0" ID="Picture 338" stroked="f" o:allowincell="f" style="position:absolute;left:5391;top:457;width:4395;height:359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42;top:276;width:4499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итуация после ПСБ для окончательных отчетов о положительных культурах кров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120" w:after="1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120" w:after="12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0" distT="36830" distB="36830" distL="36830" distR="36830" simplePos="0" locked="0" layoutInCell="0" allowOverlap="1" relativeHeight="21">
            <wp:simplePos x="0" y="0"/>
            <wp:positionH relativeFrom="column">
              <wp:posOffset>1805940</wp:posOffset>
            </wp:positionH>
            <wp:positionV relativeFrom="paragraph">
              <wp:posOffset>6629400</wp:posOffset>
            </wp:positionV>
            <wp:extent cx="2484120" cy="2308225"/>
            <wp:effectExtent l="0" t="0" r="0" b="0"/>
            <wp:wrapNone/>
            <wp:docPr id="23" name="Picture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right="-1" w:hanging="0"/>
        <w:jc w:val="center"/>
        <w:rPr>
          <w:rFonts w:ascii="Arial" w:hAnsi="Arial" w:cs="Arial"/>
          <w:b/>
          <w:b/>
          <w:sz w:val="28"/>
          <w:szCs w:val="20"/>
          <w:lang w:val="ru-RU"/>
        </w:rPr>
      </w:pPr>
      <w:r>
        <w:rPr>
          <w:rFonts w:cs="Arial" w:ascii="Arial" w:hAnsi="Arial"/>
          <w:b/>
          <w:sz w:val="28"/>
          <w:szCs w:val="20"/>
          <w:lang w:val="ru-RU"/>
        </w:rPr>
        <w:drawing>
          <wp:anchor behindDoc="0" distT="36830" distB="36830" distL="36830" distR="36830" simplePos="0" locked="0" layoutInCell="0" allowOverlap="1" relativeHeight="20">
            <wp:simplePos x="0" y="0"/>
            <wp:positionH relativeFrom="column">
              <wp:posOffset>1805940</wp:posOffset>
            </wp:positionH>
            <wp:positionV relativeFrom="paragraph">
              <wp:posOffset>6629400</wp:posOffset>
            </wp:positionV>
            <wp:extent cx="2484120" cy="2308225"/>
            <wp:effectExtent l="0" t="0" r="0" b="0"/>
            <wp:wrapNone/>
            <wp:docPr id="24" name="Picture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 w:before="120" w:after="120"/>
        <w:ind w:right="-1" w:hanging="0"/>
        <w:jc w:val="center"/>
        <w:rPr>
          <w:rFonts w:ascii="Arial" w:hAnsi="Arial" w:cs="Arial"/>
          <w:b/>
          <w:b/>
          <w:sz w:val="28"/>
          <w:lang w:val="ru-RU"/>
        </w:rPr>
      </w:pPr>
      <w:bookmarkStart w:id="4" w:name="OLE_LINK2"/>
      <w:bookmarkStart w:id="5" w:name="OLE_LINK1"/>
      <w:r>
        <w:rPr>
          <w:rFonts w:cs="Arial" w:ascii="Arial" w:hAnsi="Arial"/>
          <w:b/>
          <w:sz w:val="28"/>
          <w:lang w:val="ru-RU"/>
        </w:rPr>
        <w:t xml:space="preserve">Приложение 15-В: Показатели качества и </w:t>
      </w:r>
      <w:bookmarkEnd w:id="4"/>
      <w:bookmarkEnd w:id="5"/>
      <w:r>
        <w:rPr>
          <w:rFonts w:cs="Arial" w:ascii="Arial" w:hAnsi="Arial"/>
          <w:b/>
          <w:sz w:val="28"/>
          <w:lang w:val="ru-RU"/>
        </w:rPr>
        <w:t>ИСО</w:t>
      </w:r>
    </w:p>
    <w:p>
      <w:pPr>
        <w:pStyle w:val="Normal"/>
        <w:ind w:right="-1"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ab/>
      </w:r>
    </w:p>
    <w:p>
      <w:pPr>
        <w:pStyle w:val="Normal"/>
        <w:ind w:right="-1" w:hanging="0"/>
        <w:rPr/>
      </w:pPr>
      <w:r>
        <w:rPr>
          <w:b/>
          <w:lang w:val="ru-RU"/>
        </w:rPr>
        <w:t>ИСО 9001: 2000 (5.4.1)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 xml:space="preserve">Высшее руководство должно обеспечить, чтобы цели по качеству, включая те, которые необходимо выполнить для того, чтобы продукт соответствовал требованиям, были установлены для соответствующих функций и уровней организации. Цели по качеству должны быть </w:t>
      </w:r>
      <w:r>
        <w:rPr>
          <w:i/>
          <w:lang w:val="ru-RU"/>
        </w:rPr>
        <w:t>измеряемыми</w:t>
      </w:r>
      <w:r>
        <w:rPr>
          <w:lang w:val="ru-RU"/>
        </w:rPr>
        <w:t xml:space="preserve"> и соответствовать руководящим принципам в отношении качества.</w:t>
      </w:r>
    </w:p>
    <w:p>
      <w:pPr>
        <w:pStyle w:val="Normal"/>
        <w:ind w:right="-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" w:hanging="0"/>
        <w:rPr/>
      </w:pPr>
      <w:r>
        <w:rPr>
          <w:b/>
          <w:lang w:val="ru-RU"/>
        </w:rPr>
        <w:t>ИСО 9001:2000 (8.4)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  <w:t>Организация должна определить, собрать и проанализировать соответствующие данные, чтобы продемонстрировать адекватность и эффективность системы управления качеством, а также для того, чтобы оценить, где может быть проведено непрерывное улучшение ее эффективности. Эти данные должны включать информацию, полученную в результате отслеживания и измерений, а также из других подходящих источников. Анализ данных должен предоставить информацию, относящуюся к:</w:t>
      </w:r>
    </w:p>
    <w:p>
      <w:pPr>
        <w:pStyle w:val="Normal"/>
        <w:ind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120"/>
        <w:ind w:left="360" w:right="-1" w:hanging="360"/>
        <w:rPr/>
      </w:pPr>
      <w:r>
        <w:rPr>
          <w:lang w:val="ru-RU"/>
        </w:rPr>
        <w:t>удовлетворенности клиентов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120"/>
        <w:ind w:left="360" w:right="-1" w:hanging="360"/>
        <w:rPr/>
      </w:pPr>
      <w:r>
        <w:rPr>
          <w:lang w:val="ru-RU"/>
        </w:rPr>
        <w:t>соответствию продукта требованиям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120"/>
        <w:ind w:left="360" w:right="-1" w:hanging="360"/>
        <w:rPr>
          <w:lang w:val="ru-RU"/>
        </w:rPr>
      </w:pPr>
      <w:r>
        <w:rPr>
          <w:lang w:val="ru-RU"/>
        </w:rPr>
        <w:t>характеристикам и тенденциям процессов и продуктов, включая возможности предупреждающих действий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0" w:after="120"/>
        <w:ind w:left="360" w:right="-1" w:hanging="360"/>
        <w:rPr/>
      </w:pPr>
      <w:r>
        <w:rPr>
          <w:lang w:val="ru-RU"/>
        </w:rPr>
        <w:t>поставщикам</w:t>
      </w:r>
      <w:r>
        <w:rPr/>
        <w:t>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>
          <w:b/>
          <w:bCs/>
          <w:lang w:val="ru-RU"/>
        </w:rPr>
        <w:t>ИСО</w:t>
      </w:r>
      <w:r>
        <w:rPr>
          <w:b/>
          <w:bCs/>
        </w:rPr>
        <w:t xml:space="preserve"> 15189:2003 (4.12.4)</w:t>
      </w:r>
    </w:p>
    <w:p>
      <w:pPr>
        <w:pStyle w:val="Normal"/>
        <w:ind w:right="-1" w:hanging="0"/>
        <w:rPr>
          <w:b/>
          <w:b/>
          <w:lang w:val="ru-RU"/>
        </w:rPr>
      </w:pPr>
      <w:r>
        <w:rPr>
          <w:bCs/>
          <w:lang w:val="ru-RU"/>
        </w:rPr>
        <w:t>Руководство лаборатории должно внедрить показатели качества для</w:t>
      </w:r>
      <w:r>
        <w:rPr>
          <w:bCs/>
          <w:i/>
          <w:lang w:val="ru-RU"/>
        </w:rPr>
        <w:t xml:space="preserve"> систематических</w:t>
      </w:r>
      <w:r>
        <w:rPr>
          <w:bCs/>
          <w:lang w:val="ru-RU"/>
        </w:rPr>
        <w:t xml:space="preserve"> </w:t>
      </w:r>
      <w:r>
        <w:rPr>
          <w:bCs/>
          <w:i/>
          <w:lang w:val="ru-RU"/>
        </w:rPr>
        <w:t>отслеживания и оценки вклада лаборатории в лечение пациентов.</w:t>
      </w:r>
      <w:r>
        <w:rPr>
          <w:lang w:val="ru-RU"/>
        </w:rPr>
        <w:t xml:space="preserve"> Если эта программа выявит возможности для улучшения, руководство лаборатории должно их использовать вне зависимости от того, к какой сфере деятельности они относятся. Руководство лаборатории должно обеспечить участие лаборатории в мероприятиях по повышению качества, направленных на соответствующие участки и результаты лечения пациентов.</w:t>
      </w:r>
    </w:p>
    <w:p>
      <w:pPr>
        <w:pStyle w:val="Normal"/>
        <w:ind w:right="-1" w:hanging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5-Г: Примеры показателей качества</w:t>
      </w:r>
    </w:p>
    <w:p>
      <w:pPr>
        <w:pStyle w:val="Normal"/>
        <w:ind w:right="-1" w:firstLine="720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ind w:right="-1" w:hanging="0"/>
        <w:rPr/>
      </w:pPr>
      <w:r>
        <w:rPr>
          <w:spacing w:val="-4"/>
          <w:lang w:val="ru-RU"/>
        </w:rPr>
        <w:t>Совокупный процесс исследования (до, во время и после исследования) включает все действия, начиная с решения врача запросить анализ до получения им результатов анализа.</w:t>
      </w:r>
    </w:p>
    <w:p>
      <w:pPr>
        <w:pStyle w:val="Normal"/>
        <w:ind w:right="-1" w:firstLine="720"/>
        <w:rPr>
          <w:spacing w:val="-4"/>
          <w:sz w:val="16"/>
          <w:szCs w:val="16"/>
          <w:lang w:val="ru-RU"/>
        </w:rPr>
      </w:pPr>
      <w:r>
        <w:rPr>
          <w:spacing w:val="-4"/>
          <w:sz w:val="16"/>
          <w:szCs w:val="16"/>
          <w:lang w:val="ru-RU"/>
        </w:rPr>
      </w:r>
    </w:p>
    <w:p>
      <w:pPr>
        <w:pStyle w:val="Normal"/>
        <w:ind w:right="-1" w:hanging="0"/>
        <w:rPr>
          <w:spacing w:val="-4"/>
          <w:lang w:val="ru-RU"/>
        </w:rPr>
      </w:pPr>
      <w:r>
        <w:rPr>
          <w:spacing w:val="-4"/>
          <w:lang w:val="ru-RU"/>
        </w:rPr>
        <w:t>Приведенные ниже примеры показателей качества могут быть использованы для всего процесса лабораторного исследования.</w:t>
      </w:r>
    </w:p>
    <w:p>
      <w:pPr>
        <w:pStyle w:val="Normal"/>
        <w:ind w:right="-1" w:hanging="0"/>
        <w:rPr>
          <w:spacing w:val="-4"/>
          <w:sz w:val="16"/>
          <w:szCs w:val="16"/>
          <w:lang w:val="ru-RU"/>
        </w:rPr>
      </w:pPr>
      <w:r>
        <w:rPr>
          <w:spacing w:val="-4"/>
          <w:sz w:val="16"/>
          <w:szCs w:val="16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>
          <w:lang w:val="ru-RU"/>
        </w:rPr>
      </w:pPr>
      <w:r>
        <w:rPr>
          <w:lang w:val="ru-RU"/>
        </w:rPr>
        <w:t>запрошенный анализ соответствует потребностям лечения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>
          <w:lang w:val="ru-RU"/>
        </w:rPr>
      </w:pPr>
      <w:r>
        <w:rPr>
          <w:lang w:val="ru-RU"/>
        </w:rPr>
        <w:t>соответствующим образом было получено согласие пациента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>
          <w:lang w:val="ru-RU"/>
        </w:rPr>
      </w:pPr>
      <w:r>
        <w:rPr>
          <w:lang w:val="ru-RU"/>
        </w:rPr>
        <w:t>запрос на анализ сопровождает каждую пробу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>
          <w:lang w:val="ru-RU"/>
        </w:rPr>
      </w:pPr>
      <w:r>
        <w:rPr>
          <w:lang w:val="ru-RU"/>
        </w:rPr>
        <w:t>оценка издержек и выигрыша для перечня лабораторных анализов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>
          <w:lang w:val="ru-RU"/>
        </w:rPr>
      </w:pPr>
      <w:r>
        <w:rPr>
          <w:lang w:val="ru-RU"/>
        </w:rPr>
        <w:t>идентификация пациентов и ее правильность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>
          <w:lang w:val="ru-RU"/>
        </w:rPr>
      </w:pPr>
      <w:r>
        <w:rPr>
          <w:lang w:val="ru-RU"/>
        </w:rPr>
        <w:t>подготовка пациентов к взятию проб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>
          <w:lang w:val="ru-RU"/>
        </w:rPr>
      </w:pPr>
      <w:r>
        <w:rPr>
          <w:lang w:val="ru-RU"/>
        </w:rPr>
        <w:t>подходящий контейнер для пробы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/>
      </w:pPr>
      <w:r>
        <w:rPr>
          <w:lang w:val="ru-RU"/>
        </w:rPr>
        <w:t>правильное время</w:t>
      </w:r>
      <w:r>
        <w:rPr/>
        <w:t xml:space="preserve"> </w:t>
      </w:r>
      <w:r>
        <w:rPr>
          <w:lang w:val="ru-RU"/>
        </w:rPr>
        <w:t>сбора</w:t>
      </w:r>
      <w:r>
        <w:rPr/>
        <w:t xml:space="preserve"> </w:t>
      </w:r>
      <w:r>
        <w:rPr>
          <w:lang w:val="ru-RU"/>
        </w:rPr>
        <w:t>пробы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>
          <w:lang w:val="ru-RU"/>
        </w:rPr>
      </w:pPr>
      <w:r>
        <w:rPr>
          <w:lang w:val="ru-RU"/>
        </w:rPr>
        <w:t>успех венепункции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/>
      </w:pPr>
      <w:r>
        <w:rPr>
          <w:lang w:val="ru-RU"/>
        </w:rPr>
        <w:t>сохранность пробы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>
          <w:lang w:val="ru-RU"/>
        </w:rPr>
      </w:pPr>
      <w:r>
        <w:rPr>
          <w:lang w:val="ru-RU"/>
        </w:rPr>
        <w:t>количество пробы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>
          <w:lang w:val="ru-RU"/>
        </w:rPr>
      </w:pPr>
      <w:r>
        <w:rPr>
          <w:lang w:val="ru-RU"/>
        </w:rPr>
        <w:t>транспортировка пробы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>
          <w:lang w:val="ru-RU"/>
        </w:rPr>
      </w:pPr>
      <w:r>
        <w:rPr>
          <w:lang w:val="ru-RU"/>
        </w:rPr>
        <w:t>правильность идентификации пробы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/>
      </w:pPr>
      <w:r>
        <w:rPr>
          <w:lang w:val="ru-RU"/>
        </w:rPr>
        <w:t>условия</w:t>
      </w:r>
      <w:r>
        <w:rPr/>
        <w:t xml:space="preserve"> </w:t>
      </w:r>
      <w:r>
        <w:rPr>
          <w:lang w:val="ru-RU"/>
        </w:rPr>
        <w:t>хранения</w:t>
      </w:r>
      <w:r>
        <w:rPr/>
        <w:t xml:space="preserve"> </w:t>
      </w:r>
      <w:r>
        <w:rPr>
          <w:lang w:val="ru-RU"/>
        </w:rPr>
        <w:t>пробы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>
          <w:lang w:val="ru-RU"/>
        </w:rPr>
      </w:pPr>
      <w:r>
        <w:rPr>
          <w:lang w:val="ru-RU"/>
        </w:rPr>
        <w:t>контроль качества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>
          <w:lang w:val="ru-RU"/>
        </w:rPr>
      </w:pPr>
      <w:r>
        <w:rPr>
          <w:lang w:val="ru-RU"/>
        </w:rPr>
        <w:t>внешняя оценка качества или программа проверки компетентности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>
          <w:lang w:val="ru-RU"/>
        </w:rPr>
      </w:pPr>
      <w:r>
        <w:rPr>
          <w:lang w:val="ru-RU"/>
        </w:rPr>
        <w:t>время до получения первых результатов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>
          <w:lang w:val="ru-RU"/>
        </w:rPr>
      </w:pPr>
      <w:r>
        <w:rPr>
          <w:lang w:val="ru-RU"/>
        </w:rPr>
        <w:t>правильность отчетов о результатах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>
          <w:lang w:val="ru-RU"/>
        </w:rPr>
      </w:pPr>
      <w:r>
        <w:rPr>
          <w:lang w:val="ru-RU"/>
        </w:rPr>
        <w:t>достаточность информации для интерпретации лабораторных анализов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>
          <w:lang w:val="ru-RU"/>
        </w:rPr>
      </w:pPr>
      <w:r>
        <w:rPr>
          <w:lang w:val="ru-RU"/>
        </w:rPr>
        <w:t>время оборота или время до доставки отчета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>
          <w:lang w:val="ru-RU"/>
        </w:rPr>
      </w:pPr>
      <w:r>
        <w:rPr>
          <w:lang w:val="ru-RU"/>
        </w:rPr>
        <w:t>надежная передача отчетов с критическими значениями результатов анализов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/>
      </w:pPr>
      <w:r>
        <w:rPr>
          <w:lang w:val="ru-RU"/>
        </w:rPr>
        <w:t>интерпретация результатов врачом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>
          <w:lang w:val="ru-RU"/>
        </w:rPr>
      </w:pPr>
      <w:r>
        <w:rPr>
          <w:lang w:val="ru-RU"/>
        </w:rPr>
        <w:t>контаминация пробы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>
          <w:lang w:val="ru-RU"/>
        </w:rPr>
      </w:pPr>
      <w:r>
        <w:rPr>
          <w:lang w:val="ru-RU"/>
        </w:rPr>
        <w:t>травмы или аварии в лаборатории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/>
      </w:pPr>
      <w:r>
        <w:rPr>
          <w:lang w:val="ru-RU"/>
        </w:rPr>
        <w:t>компетенция</w:t>
      </w:r>
      <w:r>
        <w:rPr/>
        <w:t xml:space="preserve"> </w:t>
      </w:r>
      <w:r>
        <w:rPr>
          <w:lang w:val="ru-RU"/>
        </w:rPr>
        <w:t>лабораторных</w:t>
      </w:r>
      <w:r>
        <w:rPr/>
        <w:t xml:space="preserve"> </w:t>
      </w:r>
      <w:r>
        <w:rPr>
          <w:lang w:val="ru-RU"/>
        </w:rPr>
        <w:t>сотрудников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/>
      </w:pPr>
      <w:r>
        <w:rPr>
          <w:lang w:val="ru-RU"/>
        </w:rPr>
        <w:t>удовлетворенность</w:t>
      </w:r>
      <w:r>
        <w:rPr/>
        <w:t xml:space="preserve"> </w:t>
      </w:r>
      <w:r>
        <w:rPr>
          <w:lang w:val="ru-RU"/>
        </w:rPr>
        <w:t>пациентов</w:t>
      </w:r>
      <w:r>
        <w:rPr/>
        <w:t xml:space="preserve"> </w:t>
      </w:r>
      <w:r>
        <w:rPr>
          <w:lang w:val="ru-RU"/>
        </w:rPr>
        <w:t>лабораторными услугами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right="-1" w:hanging="360"/>
        <w:rPr>
          <w:vanish/>
        </w:rPr>
      </w:pPr>
      <w:r>
        <w:rPr>
          <w:lang w:val="ru-RU"/>
        </w:rPr>
        <w:t>удовлетворенность</w:t>
      </w:r>
      <w:r>
        <w:rPr/>
        <w:t xml:space="preserve"> </w:t>
      </w:r>
      <w:r>
        <w:rPr>
          <w:lang w:val="ru-RU"/>
        </w:rPr>
        <w:t>врачей</w:t>
      </w:r>
      <w:r>
        <w:rPr/>
        <w:t xml:space="preserve"> </w:t>
      </w:r>
      <w:r>
        <w:rPr>
          <w:lang w:val="ru-RU"/>
        </w:rPr>
        <w:t>лабораторными</w:t>
      </w:r>
      <w:r>
        <w:rPr/>
        <w:t xml:space="preserve"> </w:t>
      </w:r>
      <w:r>
        <w:rPr>
          <w:lang w:val="ru-RU"/>
        </w:rPr>
        <w:t>услугами</w:t>
      </w:r>
      <w:bookmarkStart w:id="6" w:name="_PictureBullets"/>
      <w:bookmarkEnd w:id="6"/>
    </w:p>
    <w:sectPr>
      <w:footerReference w:type="default" r:id="rId20"/>
      <w:type w:val="nextPage"/>
      <w:pgSz w:w="11906" w:h="16838"/>
      <w:pgMar w:left="1418" w:right="1134" w:gutter="0" w:header="0" w:top="141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bookmarkStart w:id="2" w:name="OLE_LINK4"/>
    <w:bookmarkStart w:id="3" w:name="OLE_LINK3"/>
    <w:r>
      <w:rPr>
        <w:rFonts w:cs="Arial" w:ascii="Arial" w:hAnsi="Arial"/>
        <w:sz w:val="16"/>
        <w:szCs w:val="16"/>
        <w:lang w:val="ru-RU"/>
      </w:rPr>
      <w:t xml:space="preserve">Улучшение процессов ● </w:t>
    </w:r>
    <w:bookmarkEnd w:id="2"/>
    <w:bookmarkEnd w:id="3"/>
    <w:r>
      <w:rPr>
        <w:rFonts w:cs="Arial" w:ascii="Arial" w:hAnsi="Arial"/>
        <w:sz w:val="16"/>
        <w:szCs w:val="16"/>
        <w:lang w:val="ru-RU"/>
      </w:rPr>
      <w:t xml:space="preserve">Тема 15 </w:t>
    </w:r>
    <w:r>
      <w:rPr>
        <w:rFonts w:cs="Arial" w:ascii="Arial" w:hAnsi="Arial"/>
        <w:sz w:val="16"/>
        <w:szCs w:val="16"/>
      </w:rPr>
      <w:t xml:space="preserve">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 xml:space="preserve">Улучшение процессов ● Тема 15 </w:t>
    </w:r>
    <w:r>
      <w:rPr>
        <w:rFonts w:cs="Arial" w:ascii="Arial" w:hAnsi="Arial"/>
        <w:sz w:val="16"/>
        <w:szCs w:val="16"/>
      </w:rPr>
      <w:t xml:space="preserve">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 xml:space="preserve">Улучшение процессов ● Тема 15 </w:t>
    </w:r>
    <w:r>
      <w:rPr>
        <w:rFonts w:cs="Arial" w:ascii="Arial" w:hAnsi="Arial"/>
        <w:sz w:val="16"/>
        <w:szCs w:val="16"/>
      </w:rPr>
      <w:t xml:space="preserve">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1"/>
        </w:tabs>
        <w:ind w:left="761" w:hanging="360"/>
      </w:pPr>
      <w:rPr>
        <w:rFonts w:ascii="Symbol" w:hAnsi="Symbol" w:cs="Symbol" w:hint="default"/>
        <w:sz w:val="16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1"/>
        </w:tabs>
        <w:ind w:left="761" w:hanging="360"/>
      </w:pPr>
      <w:rPr>
        <w:rFonts w:ascii="Symbol" w:hAnsi="Symbol" w:cs="Symbol" w:hint="default"/>
        <w:sz w:val="24"/>
        <w:szCs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778"/>
        </w:tabs>
        <w:ind w:left="1778" w:hanging="360"/>
      </w:pPr>
      <w:rPr>
        <w:sz w:val="18"/>
        <w:szCs w:val="20"/>
        <w:rFonts w:ascii="Times New Roman" w:hAnsi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201"/>
        </w:tabs>
        <w:ind w:left="22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21"/>
        </w:tabs>
        <w:ind w:left="29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41"/>
        </w:tabs>
        <w:ind w:left="36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61"/>
        </w:tabs>
        <w:ind w:left="43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81"/>
        </w:tabs>
        <w:ind w:left="50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01"/>
        </w:tabs>
        <w:ind w:left="58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21"/>
        </w:tabs>
        <w:ind w:left="652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16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  <w:szCs w:val="20"/>
    </w:rPr>
  </w:style>
  <w:style w:type="character" w:styleId="WW8Num25z1">
    <w:name w:val="WW8Num25z1"/>
    <w:qFormat/>
    <w:rPr>
      <w:rFonts w:ascii="Times New Roman" w:hAnsi="Times New Roman" w:cs="Times New Roman"/>
      <w:color w:val="000000"/>
      <w:sz w:val="18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  <w:sz w:val="24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  <w:sz w:val="24"/>
      <w:szCs w:val="20"/>
    </w:rPr>
  </w:style>
  <w:style w:type="character" w:styleId="WW8Num43z1">
    <w:name w:val="WW8Num43z1"/>
    <w:qFormat/>
    <w:rPr>
      <w:rFonts w:ascii="Times New Roman" w:hAnsi="Times New Roman" w:cs="Times New Roman"/>
      <w:color w:val="000000"/>
      <w:sz w:val="18"/>
      <w:szCs w:val="2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footer" Target="footer2.xm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6:14:00Z</dcterms:created>
  <dc:creator>estranc</dc:creator>
  <dc:description/>
  <cp:keywords/>
  <dc:language>en-US</dc:language>
  <cp:lastModifiedBy>Olga</cp:lastModifiedBy>
  <cp:lastPrinted>2008-04-22T14:01:00Z</cp:lastPrinted>
  <dcterms:modified xsi:type="dcterms:W3CDTF">2013-05-17T15:12:00Z</dcterms:modified>
  <cp:revision>10</cp:revision>
  <dc:subject/>
  <dc:title>Personnel</dc:title>
</cp:coreProperties>
</file>